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before="60" w:after="0"/>
        <w:jc w:val="center"/>
        <w:rPr>
          <w:b/>
          <w:b/>
        </w:rPr>
      </w:pPr>
      <w:r>
        <w:rPr>
          <w:b/>
        </w:rPr>
        <w:t>SNIŽOVÁNÍ SPOTŘEBY ENERGIE – ŠKOLSKÝ OBJEKT CHABAŘOVICKÁ BLOK 5</w:t>
      </w:r>
    </w:p>
    <w:p>
      <w:pPr>
        <w:pStyle w:val="Normal"/>
        <w:keepNext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/>
      </w:pPr>
      <w:r>
        <w:rPr>
          <w:b/>
          <w:sz w:val="18"/>
          <w:szCs w:val="18"/>
        </w:rPr>
        <w:t>D.1.1 – Architektonicko-stavební část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01  Technická zpráva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02  Skladby a povrchy konstrukc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0  Stávající stav a demolice – půdorys 1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1  Stávající stav a demolice – půdorys střech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2  Stávající stav – řez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3  Stávající stav – pohledy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0 Půdorys 1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1 Půdorys střech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200 Řez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0 Pohled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1 Výpis výplní otvor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2 Výpis zámečnic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3 Výpis klempířs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4 Výpis truhlářs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5 Výpis ostatní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48:00Z</dcterms:created>
  <dc:creator>m3m</dc:creator>
  <dc:description/>
  <cp:keywords/>
  <dc:language>en-US</dc:language>
  <cp:lastModifiedBy>Martin Uher</cp:lastModifiedBy>
  <cp:lastPrinted>2017-03-08T00:45:00Z</cp:lastPrinted>
  <dcterms:modified xsi:type="dcterms:W3CDTF">2017-03-07T23:46:00Z</dcterms:modified>
  <cp:revision>10</cp:revision>
  <dc:subject/>
  <dc:title/>
</cp:coreProperties>
</file>